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АЯ  ИЗБИРАТЕЛЬНАЯ 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2820</w:t>
      </w:r>
    </w:p>
    <w:p>
      <w:pPr>
        <w:pStyle w:val="FR3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26075, Тюменская область, Ярковский район, с.Сорокино, ул. Центральная, 2, тел.8345313445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3 » июня  2020 года                                                                                       № 6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ъеме сведений о кандидатах в депут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рокинского сельского поселения Ярковского муниципального района Тюменской области, представленных при их выдвижении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доведению до сведения избир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нь голосования – 13 сентября 2020 года)</w:t>
      </w:r>
    </w:p>
    <w:p>
      <w:pPr>
        <w:pStyle w:val="Normal"/>
        <w:jc w:val="both"/>
        <w:rPr>
          <w:sz w:val="28"/>
        </w:rPr>
      </w:pPr>
      <w:r>
        <w:rPr>
          <w:sz w:val="32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председателя участковой Избирательной комиссии избирательного участка № 2820  Ярковского муниципального района  Тюменской области А.К.Халилова, мнения членов комиссии, руководствуясь пунктом 7 статьи 33, подпунктом «д» пункта 3 статьи 64 Избирательного кодекса (Закона) Тюменской области, избирательная комиссия муниципального образования Ивановское сельское поселение </w:t>
      </w:r>
      <w:r>
        <w:rPr>
          <w:color w:val="000000"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бъем сведений, о кандидатах в депутаты Думы Сорокинского сельского поселения Ярковского муниципального района Тюменской области, представленных при их выдвижении и подлежащих доведению до сведения избирателей (день голосования – 13 сентября 2020 года)  (прилагается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                                                              А.К.Хали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ab/>
        <w:tab/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  <w:t xml:space="preserve">                                                        С.В.Колыч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участковой Избирательной комиссии избирательного участ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8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3 июня 2015 года </w:t>
            </w:r>
            <w:r>
              <w:rPr>
                <w:bCs/>
              </w:rPr>
              <w:t>№ 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сведений, о кандидатах в депута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умы Сорокинского сельского поселения Ярковского муниципального района Тюменской области, представленных при их выдвижении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лежащих доведению до сведения избир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нь голосования – 13 сентября 2020 год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Фамилия, имя, отчество, год рождения, место жительства (наименование субъекта Российской Федерации, района, города, иного населенного пункта), образование, основное место работы или службы, занимаемая должность кандидата (в случае отсутствия основного места работы или службы – род занятий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Если кандидат является депутатом и осуществляет свои полномочия на непостоянной основе – сведения об этом, с указанием наименования соответствующего представительного орган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. Сведения о судимости кандидата, </w:t>
      </w:r>
      <w:r>
        <w:rPr>
          <w:sz w:val="28"/>
          <w:szCs w:val="28"/>
        </w:rPr>
        <w:t xml:space="preserve">а если судимость снята или погашена, - также сведения о дате снятия или погашения судимости </w:t>
      </w:r>
      <w:r>
        <w:rPr>
          <w:color w:val="000000"/>
          <w:sz w:val="28"/>
          <w:szCs w:val="28"/>
        </w:rPr>
        <w:t xml:space="preserve">с указанием номера (номеров) и наименования (наименований) статьи (статей) Уголовного </w:t>
      </w:r>
      <w:hyperlink r:id="rId2">
        <w:r>
          <w:rPr>
            <w:rStyle w:val="InternetLink"/>
            <w:color w:val="000000"/>
            <w:sz w:val="28"/>
            <w:szCs w:val="28"/>
          </w:rPr>
          <w:t>кодекса</w:t>
        </w:r>
      </w:hyperlink>
      <w:r>
        <w:rPr>
          <w:color w:val="000000"/>
          <w:sz w:val="28"/>
          <w:szCs w:val="28"/>
        </w:rPr>
        <w:t xml:space="preserve"> Российской Федерации, на основании которой (которых) был осужден кандидат, а также статьи (статей) Уголовного </w:t>
      </w:r>
      <w:hyperlink r:id="rId3">
        <w:r>
          <w:rPr>
            <w:rStyle w:val="InternetLink"/>
            <w:color w:val="000000"/>
            <w:sz w:val="28"/>
            <w:szCs w:val="28"/>
          </w:rPr>
          <w:t>кодекса</w:t>
        </w:r>
      </w:hyperlink>
      <w:r>
        <w:rPr>
          <w:color w:val="000000"/>
          <w:sz w:val="28"/>
          <w:szCs w:val="28"/>
        </w:rPr>
        <w:t xml:space="preserve">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</w:t>
      </w:r>
      <w:hyperlink r:id="rId4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ведения о принадлежности к политической партии, иному общественному объединению и своем статусе в этой политической партии, в этом общественном объединении (если такие сведения указаны в заявлении кандидата о согласии баллотирова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ведения о том, кем выдвинут кандидат (если кандидат выдвинут избирательным объединением, – слова «выдвинут избирательным объединением», с указанием краткого наименования этого объедин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6*. Общая сумма доходов кандидата за 2014 год (в рублях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*. Недвижимое имущество, находящееся в собственности кандидат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земельные участки (количество, общая площадь (в кв. м) каждог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жилые дома (количество, общая площадь (в кв. м) каждог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</w:rPr>
      </w:pPr>
      <w:r>
        <w:rPr>
          <w:sz w:val="28"/>
          <w:szCs w:val="28"/>
        </w:rPr>
        <w:t>- квартиры (количество, общая площадь (в кв. м) каждо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*. Транспортные средства кандидата (вид транспортного средства и количество каждого из вид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* Примечание</w:t>
      </w:r>
      <w:r>
        <w:rPr>
          <w:sz w:val="28"/>
          <w:szCs w:val="28"/>
        </w:rPr>
        <w:t>: пункты 6-8 включаются в решение избирательной комиссии муниципального образования в случае предоставления соответствующих сведений в соответствии с частью 4.1 статьи 33 Избирательного кодекса (Закона) Тюменской области.</w:t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2" w:before="40" w:after="0"/>
      <w:ind w:left="720" w:hanging="28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1606B45D773CC5660FFB45BBAB74DE3DD49D440A0FC4621724B3F5B0XAwCL" TargetMode="External"/><Relationship Id="rId3" Type="http://schemas.openxmlformats.org/officeDocument/2006/relationships/hyperlink" Target="consultantplus://offline/ref=051606B45D773CC5660FFB45BBAB74DE3DD49D440A0FC4621724B3F5B0XAwCL" TargetMode="External"/><Relationship Id="rId4" Type="http://schemas.openxmlformats.org/officeDocument/2006/relationships/hyperlink" Target="consultantplus://offline/ref=051606B45D773CC5660FFB45BBAB74DE3DD49D440A0FC4621724B3F5B0XAwC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59:00Z</dcterms:created>
  <dc:creator>userinet</dc:creator>
  <dc:description/>
  <cp:keywords/>
  <dc:language>en-US</dc:language>
  <cp:lastModifiedBy>RePack by Diakov</cp:lastModifiedBy>
  <cp:lastPrinted>2015-05-15T11:27:00Z</cp:lastPrinted>
  <dcterms:modified xsi:type="dcterms:W3CDTF">2020-07-17T04:52:00Z</dcterms:modified>
  <cp:revision>7</cp:revision>
  <dc:subject/>
  <dc:title>Проект</dc:title>
</cp:coreProperties>
</file>